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Autodichiarazione </w:t>
      </w:r>
      <w:r>
        <w:rPr>
          <w:rFonts w:cs="Verdana" w:ascii="Verdana" w:hAnsi="Verdana"/>
          <w:sz w:val="22"/>
          <w:szCs w:val="22"/>
        </w:rPr>
        <w:t>relativa a precedenti esperienze, negli ultimi 10 anni, di gestione di servizi analoghi (prevenzione e trattamento del maltrattamento e dell’abuso all’infanzia) per conto di Enti pubblici e/o privati. Gestione realizzata per periodi continuativi superiori a 6 mesi nell’arco di 1 anno per un totale di almeno 60 mes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 xml:space="preserve"> </w:t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il </w:t>
      </w:r>
      <w:r>
        <w:rPr>
          <w:sz w:val="20"/>
          <w:u w:val="single"/>
        </w:rPr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  <w:t xml:space="preserve"> </w:t>
      </w: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  <w:t>DICHIARA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seguenti esperienze di gestione di servizi analoghi (prevenzione e trattamento del maltrattamento e dell’abuso all’infanzia)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ripetere il riquadro sottostante per ciascun Progetto/Servizio 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33020</wp:posOffset>
                </wp:positionV>
                <wp:extent cx="6292215" cy="305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3056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nte affidatari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nte attuator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nominazione progett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iodo in termini di mesi impegnati per iniziativa dalla data di inizio a quella di termine per ogni anno di riferimento:</w:t>
                            </w:r>
                          </w:p>
                          <w:tbl>
                            <w:tblPr>
                              <w:tblW w:w="8788" w:type="dxa"/>
                              <w:jc w:val="left"/>
                              <w:tblInd w:w="41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275"/>
                              <w:gridCol w:w="1843"/>
                              <w:gridCol w:w="184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tremi aggiudicazion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izio attivit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ermine attivit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ntestazioni </w:t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ilievi </w:t>
                              <w:tab/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voche di contratto</w:t>
                              <w:tab/>
                              <w:tab/>
                              <w:tab/>
                              <w:t>no</w:t>
                              <w:tab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5.45pt;height:240.7pt;mso-wrap-distance-left:9.05pt;mso-wrap-distance-right:9.05pt;mso-wrap-distance-top:0pt;mso-wrap-distance-bottom:0pt;margin-top:2.6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nte affidatari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nte attuatore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nominazione progett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iodo in termini di mesi impegnati per iniziativa dalla data di inizio a quella di termine per ogni anno di riferimento:</w:t>
                      </w:r>
                    </w:p>
                    <w:tbl>
                      <w:tblPr>
                        <w:tblW w:w="8788" w:type="dxa"/>
                        <w:jc w:val="left"/>
                        <w:tblInd w:w="41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275"/>
                        <w:gridCol w:w="1843"/>
                        <w:gridCol w:w="1843"/>
                        <w:gridCol w:w="992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tremi aggiudicazion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izio attivit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rmine attivit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rpodeltesto2"/>
                        <w:spacing w:lineRule="auto" w:line="36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ntestazioni </w:t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rilievi </w:t>
                        <w:tab/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evoche di contratto</w:t>
                        <w:tab/>
                        <w:tab/>
                        <w:tab/>
                        <w:t>no</w:t>
                        <w:tab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rpodeltesto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"/>
        <w:ind w:left="5672" w:firstLine="709"/>
        <w:jc w:val="left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bCs/>
        <w:smallCaps/>
        <w:sz w:val="18"/>
        <w:szCs w:val="18"/>
      </w:rPr>
      <w:t>Prevenzione e Contrasto dell’abuso e Maltrattamento all’Infanzia</w:t>
    </w:r>
  </w:p>
  <w:p>
    <w:pPr>
      <w:pStyle w:val="Normal"/>
      <w:ind w:left="851" w:right="851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4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3-23T11:12:00Z</cp:lastPrinted>
  <dcterms:modified xsi:type="dcterms:W3CDTF">2011-04-20T14:19:00Z</dcterms:modified>
  <cp:revision>56</cp:revision>
  <dc:subject/>
  <dc:title> </dc:title>
</cp:coreProperties>
</file>